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Courier New" w:hAnsi="Courier New" w:cs="Courier New"/>
        </w:rPr>
      </w:pPr>
      <w:r>
        <w:rPr>
          <w:rFonts w:cs="Courier New" w:ascii="Courier New" w:hAnsi="Courier New"/>
        </w:rPr>
        <w:t>Resolución 186/2009, de 21 de septiembre, del Defensor del Pueblo de la Comunidad Foral de Navarra, por la que se resuelve la queja formulada por don [?].</w:t>
      </w:r>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cs="Courier New" w:ascii="Courier New" w:hAnsi="Courier New"/>
        </w:rPr>
        <w:t>I.  ANTECEDENTES</w:t>
      </w:r>
    </w:p>
    <w:p>
      <w:pPr>
        <w:pStyle w:val="Textosinformato"/>
        <w:rPr>
          <w:rFonts w:ascii="Courier New" w:hAnsi="Courier New" w:cs="Courier New"/>
        </w:rPr>
      </w:pPr>
      <w:r>
        <w:rPr>
          <w:rFonts w:cs="Courier New" w:ascii="Courier New" w:hAnsi="Courier New"/>
        </w:rPr>
      </w:r>
    </w:p>
    <w:p>
      <w:pPr>
        <w:pStyle w:val="Textosinformato"/>
        <w:numPr>
          <w:ilvl w:val="0"/>
          <w:numId w:val="1"/>
        </w:numPr>
        <w:rPr/>
      </w:pPr>
      <w:r>
        <w:rPr>
          <w:rFonts w:cs="Courier New" w:ascii="Courier New" w:hAnsi="Courier New"/>
        </w:rPr>
        <w:t>1.Con fecha 22 de julio de 2009, tuvo entrada en esta Institución un escrito de queja, presentado por don [?], frente al Departamento de Presidencia, Justicia e Interior, por no haber resuelto en plazo un recurso de alzada interpuesto frente a la denegación del derecho a la jubilación.</w:t>
        <w:br/>
        <w:br/>
        <w:t>Exponía que el 25 de febrero de 2009, interpuso ante el Consejero de Presidencia, Justica e Interior del Gobierno de Navarra, recurso de alzada contra la Resolución 191/2009, de 26 de enero, del Director General de la Función Púbica, por la que se le denegaba el reconocimiento del derecho a la jubilación voluntaria.</w:t>
        <w:br/>
        <w:br/>
        <w:t>Pasados más de cinco meses el recurso no había sido resuelto.</w:t>
        <w:br/>
        <w:br/>
        <w:t>Asimismo, manifestaba que la denegación del reconocimiento del derecho a la jubilación voluntaria supone una actuación discriminatoria, pues cumplidos los sesenta años de edad, el 3 de julio de 2008, y treinta y cinco de servicios, a fecha 6 de marzo de 2009, de los que 34 años y 137 días son por servicios prestados a la Administración de la Comunidad Foral de Navarra (ingresó el 14 de agosto de 1980, añadiéndosele 5 años, 9 meses y 25 días de servicios reconocidos), completados con 227 días (de 16 de agosto de 1965 a 30 de marzo de 1966), reconocidos por la Entidad Gestora de la Seguridad Social (INSS) por pertenencia durante dicho periodo a Congregación Religiosa Salesiana, radicada en España.</w:t>
        <w:br/>
        <w:br/>
        <w:t>Relata que el Director General de la Función Púbica le ha denegado el reconocimiento del derecho a la jubilación voluntaria, fundamentándolo en que el Real Decreto 432/2000, de 31 de marzo, por el que se regula el cómputo en el Régimen de Clases Pasivas del Estado de los periodos reconocidos como cotizados a la Seguridad Social, a favor de los sacerdotes y religiosos o religiosas de la Iglesia Católica, secularizados, no le es de aplicación al promotor de la queja, que tiene reconocida antigüedad como funcionario del Gobierno de Navarra desde 1974, y que quiere evitar la aplicación de la Ley Foral de Pasivos a cuyo régimen está acogido (Ley Foral 10/2003, de 5 de marzo), invocando la legislación estatal.</w:t>
        <w:br/>
        <w:br/>
        <w:t>Terminaba solicitando se inste al Departamento de Presidencia, Justicia e Interior, al cumplimiento del deber de resolver el recurso de alzada interpuesto, sugiriendo la modificación del criterio que está aplicando en el reconocimiento de servicios solicitados por aplicación de la Disposición Adicional Sexta de la Ley Foral de Pasivos.</w:t>
        <w:br/>
      </w:r>
    </w:p>
    <w:p>
      <w:pPr>
        <w:pStyle w:val="Textosinformato"/>
        <w:numPr>
          <w:ilvl w:val="0"/>
          <w:numId w:val="1"/>
        </w:numPr>
        <w:rPr/>
      </w:pPr>
      <w:r>
        <w:rPr>
          <w:rFonts w:cs="Courier New" w:ascii="Courier New" w:hAnsi="Courier New"/>
        </w:rPr>
        <w:t>2.A fin de resolver en la forma conveniente sobre esta queja y determinar nuestras posibilidades de actuación, de conformidad con las facultades que se confieren a esta Institución en la Ley Foral 4/2000, de 3 de julio, del Defensor del Pueblo de Navarra, se dirigió escrito al Departamento Presidencia, Justicia e Interior el Gobierno de Navarra, para que informase sobre la cuestión planteada en la queja.</w:t>
        <w:br/>
      </w:r>
    </w:p>
    <w:p>
      <w:pPr>
        <w:pStyle w:val="Textosinformato"/>
        <w:numPr>
          <w:ilvl w:val="0"/>
          <w:numId w:val="1"/>
        </w:numPr>
        <w:rPr/>
      </w:pPr>
      <w:r>
        <w:rPr>
          <w:rFonts w:cs="Courier New" w:ascii="Courier New" w:hAnsi="Courier New"/>
        </w:rPr>
        <w:t>3.Con fecha del pasado 3 de septiembre, tuvo su entrada en esta Institución el informe del Departamento de Presidencia, Justicia e Interior, en el que expone:</w:t>
        <w:br/>
      </w:r>
    </w:p>
    <w:p>
      <w:pPr>
        <w:pStyle w:val="Textosinformato"/>
        <w:numPr>
          <w:ilvl w:val="1"/>
          <w:numId w:val="1"/>
        </w:numPr>
        <w:rPr/>
      </w:pPr>
      <w:r>
        <w:rPr>
          <w:rFonts w:cs="Courier New" w:ascii="Courier New" w:hAnsi="Courier New"/>
        </w:rPr>
        <w:t>1.El hecho de que esta Administración no haya podido resolver expresamente, en tiempo y forma, el recurso de alzada interpuesto ha sido debido a la acumulación de expedientes de recursos presentados; sin que ello obste para una próxima resolución del mismo, si bien fuera del plazo legalmente establecido.</w:t>
        <w:br/>
        <w:br/>
        <w:t>No obstante lo anterior, cabe señalar que dado que han transcurrido más de tres meses desde la interposición del recurso sin que haya recaído resolución expresa, el interesado puede entender, de conformidad con la normativa vigente, que se ha producido la desestimación presunta del mismo; lo que posibilita la interposición por su parte del oportuno recurso contencioso-administrativo ante el correspondiente orden jurisdiccional.</w:t>
        <w:br/>
      </w:r>
    </w:p>
    <w:p>
      <w:pPr>
        <w:pStyle w:val="Textosinformato"/>
        <w:numPr>
          <w:ilvl w:val="1"/>
          <w:numId w:val="1"/>
        </w:numPr>
        <w:rPr/>
      </w:pPr>
      <w:r>
        <w:rPr>
          <w:rFonts w:cs="Courier New" w:ascii="Courier New" w:hAnsi="Courier New"/>
        </w:rPr>
        <w:t>2.La denegación del reconocimiento del derecho a la jubilación voluntaria, solicitada por don Jesús Mª Bengoechea Miranda, no supone ninguna actuación o decisión discriminatoria, como se desprende de lo que seguidamente se indica:</w:t>
        <w:br/>
      </w:r>
    </w:p>
    <w:p>
      <w:pPr>
        <w:pStyle w:val="Textosinformato"/>
        <w:numPr>
          <w:ilvl w:val="2"/>
          <w:numId w:val="1"/>
        </w:numPr>
        <w:rPr/>
      </w:pPr>
      <w:r>
        <w:rPr>
          <w:rFonts w:cs="Courier New" w:ascii="Courier New" w:hAnsi="Courier New"/>
        </w:rPr>
        <w:t>a)El artículo 37 de la Ley Foral 10/2003, de 5 de marzo, sobre régimen transitorio de los derechos pasivos del personal funcionario de los montepíos de las Administraciones Públicas de Navarra, dispone que para que los funcionarios causen en su favor derecho a la pensión de jubilación voluntaria deberán acreditar haber cumplido 60 años de edad y 35 años de cotización, de los cuales, al menos, dos habrán de estar comprendidos dentro de los quince años inmediatamente anteriores al momento de causar el derecho.</w:t>
        <w:br/>
        <w:br/>
        <w:t>De ahí que, pese a contar con 60 años de edad, el Sr. Bengoechea no podía acceder en ese momento a la jubilación voluntaria, por no cumplir el segundo de los requisitos exigidos, 35 años de cotización. Y ello porque, siendo su antigüedad reconocida en el Gobierno de Navarra la de 20 de octubre de 1974, y sumado el periodo cotizado a la Seguridad Social (a saber, 19 días comprendidos entre el 1 y el 19 de octubre de 1974, ambos inclusive), alcanzará los 35 años de cotización el 11 de septiembre de 2009; no pudiéndose, por tanto, jubilar voluntariamente antes de dicha fecha.</w:t>
        <w:br/>
      </w:r>
    </w:p>
    <w:p>
      <w:pPr>
        <w:pStyle w:val="Textosinformato"/>
        <w:numPr>
          <w:ilvl w:val="2"/>
          <w:numId w:val="1"/>
        </w:numPr>
        <w:rPr/>
      </w:pPr>
      <w:r>
        <w:rPr>
          <w:rFonts w:cs="Courier New" w:ascii="Courier New" w:hAnsi="Courier New"/>
        </w:rPr>
        <w:t>b)Por otra parte, a tenor de lo establecido en la disposición adicional sexta de la precitada Ley Foral, por la que se regula el cómputo para derechos pasivos de los periodos de ejercicio sacerdotal o de profesión religiosa del personal que ostentó en su momento tal condición, cabe señalar que el reconocimiento solo es a efectos de posibilitar a los mismos la percepción de la pensión de jubilación o, en su caso, una cuantía superior a la pensión reconocida o a reconocerse, en este segundo supuesto, por reunir todos los requisitos exigidos por la legislación general.</w:t>
        <w:br/>
        <w:br/>
        <w:t>Así se desprende de lo establecido tanto en la disposición adicional sexta de la Ley Foral 10/2003, de 5 de marzo, como en la normativa vigente en el ámbito de la Seguridad Social, a la que nuestra propia normativa expresamente se remite, y que viene contenida en la disposición adicional décima de la Ley 13/1996, de 30 de diciembre, de medidas fiscales, administrativas y del orden social y en los Reales Decretos 487/1998, de 27 de marzo y 2665/1998, de 11 de diciembre, que desarrollan las previsiones legales mencionadas.</w:t>
        <w:br/>
        <w:br/>
        <w:t>El primero de ellos establece normas específicas en orden al cómputo del tiempo desarrollado por las personas indicadas en el ejercicio ministerial o de religión, al objeto de posibilitar que a los mismos les pueda ser reconocida pensión de jubilación. Y así, a las personas comprendidas en el ámbito de aplicación de este Real Decreto que no alcancen el periodo de carencia necesario por ausencia total o parcial de cotizaciones reales suficientes se les podrá reconocer una pensión de jubilación cuando se den estos dos requisitos: a) tener cumplidos 65 años de edad, sin que puedan darse jubilaciones anticipadas ni edades bonificadas; y b) no tener derecho a pensión de jubilación en su modalidad contributiva por ningún sistema público de protección social. En estos casos, se les reconoce como cotizados a la Seguridad Social, para poder acceder al derecho a la pensión de jubilación, el número de años de ejercicio sacerdotal o de profesión de religión que resulten necesarios para que, sumados a los años de cotización efectiva, que, en su caso, puedan acreditar, se alcance un cómputo global de quince años de cotización, período de carencia mínimo para acceder a una pensión.</w:t>
        <w:br/>
        <w:br/>
        <w:t>Y el segundo Real Decreto citado, complementario del anterior, establece normas específicas en orden a la utilización de los años de ejercicio sacerdotal o de profesión religiosa para revisar el porcentaje aplicable sobre la base reguladora existente (y, en definitiva, de la cuantía de la pensión a percibir), con el fin de añadir al cómputo del mismo los periodos reconocidos como asimilados; debiendo encontrarse en una de las siguientes situaciones:</w:t>
        <w:br/>
      </w:r>
    </w:p>
    <w:p>
      <w:pPr>
        <w:pStyle w:val="Textosinformato"/>
        <w:numPr>
          <w:ilvl w:val="3"/>
          <w:numId w:val="1"/>
        </w:numPr>
        <w:rPr/>
      </w:pPr>
      <w:r>
        <w:rPr>
          <w:rFonts w:cs="Courier New" w:ascii="Courier New" w:hAnsi="Courier New"/>
        </w:rPr>
        <w:t>Tener ya la condición de pensionista, por haber causado pensión de jubilación, ya sea anticipada o voluntaria o forzosa, con arreglo a las normas generales.</w:t>
        <w:br/>
      </w:r>
    </w:p>
    <w:p>
      <w:pPr>
        <w:pStyle w:val="Textosinformato"/>
        <w:numPr>
          <w:ilvl w:val="3"/>
          <w:numId w:val="1"/>
        </w:numPr>
        <w:rPr/>
      </w:pPr>
      <w:r>
        <w:rPr>
          <w:rFonts w:cs="Courier New" w:ascii="Courier New" w:hAnsi="Courier New"/>
        </w:rPr>
        <w:t>Caso de no tener reconocida la condición de pensionista, reunir los requisitos exigidos por la legislación general para el reconocimiento inicial de una pensión de jubilación.</w:t>
        <w:br/>
      </w:r>
    </w:p>
    <w:p>
      <w:pPr>
        <w:pStyle w:val="Textosinformato"/>
        <w:numPr>
          <w:ilvl w:val="2"/>
          <w:numId w:val="1"/>
        </w:numPr>
        <w:rPr/>
      </w:pPr>
      <w:r>
        <w:rPr>
          <w:rFonts w:cs="Courier New" w:ascii="Courier New" w:hAnsi="Courier New"/>
        </w:rPr>
        <w:t>c)Por consiguiente, y a la vista de las circunstancias que concurren en el solicitante, se desprende que deberá esperar a cumplir los 35 años de cotización real para poder jubilarse con carácter voluntario, ya que resultan inaplicables al caso los Reales Decretos 487/1998, de 27 de marzo y 2665/1998, de 11 de diciembre, por los siguientes motivos:</w:t>
        <w:br/>
        <w:br/>
        <w:t>El primero, el Real Decreto 487/1998, de 27 de marzo, por no cumplir las condiciones o requisitos exigidos en el artículo 1 del referido Real Decreto, y en concreto el requisito relativo a la edad (a saber, tener 65 o más años de edad).</w:t>
        <w:br/>
        <w:br/>
        <w:t>El segundo, complementario del anterior, el Real Decreto 2665/1998, de 11 de diciembre, por no reunir los requisitos exigidos por la normativa general para el reconocimiento inicial de la pensión de jubilación, a que se refiere el artículo 3º, apartado 1, del referido Real Decreto (remisión, ésta, que hace referencia a las disposiciones que con carácter general regulan la pensión de jubilación en la Ley General de la Seguridad Social y disposiciones complementarias; tal y como se señala por la Sala de lo Social del Tribunal Supremo, en sentencia dictada con fecha 13 de octubre de 2008).</w:t>
        <w:br/>
        <w:br/>
        <w:t>En el caso del Sr. Bengoechea, hay que acudir a las disposiciones generales que regulan la jubilación voluntaria en el sistema de derechos pasivos al que está acogido, contenidas en el artículo 37 de la Ley Foral 10/2003, de 5 de marzo, sobre régimen transitorio de los derechos pasivos del personal funcionario de los montepíos de las Administraciones Públicas de Navarra, del tenor siguiente:</w:t>
        <w:br/>
        <w:br/>
        <w:t>“Procederá la jubilación voluntaria, a instancia del funcionario, siempre que éste reúna los requisitos siguientes:</w:t>
        <w:br/>
        <w:br/>
        <w:t>a)Haber cumplido sesenta años de edad.</w:t>
        <w:br/>
        <w:br/>
        <w:t>b)Acreditar treinta y cinco años de cotización, de los cuales, al menos, dos habrán de estar comprendidos dentro de los quince años inmediatamente anteriores al momento de causar el derecho a pensión”.</w:t>
        <w:br/>
        <w:br/>
        <w:t>En consecuencia, no reuniendo el segundo de los requisitos exigidos, a saber, acreditar treinta y cinco años de cotización real, a cuyo efecto se computan exclusivamente las cotizaciones efectuadas, no procede la aplicación del Real Decreto 2665/1998, de 11 de diciembre.</w:t>
        <w:br/>
      </w:r>
    </w:p>
    <w:p>
      <w:pPr>
        <w:pStyle w:val="Textosinformato"/>
        <w:numPr>
          <w:ilvl w:val="1"/>
          <w:numId w:val="1"/>
        </w:numPr>
        <w:rPr/>
      </w:pPr>
      <w:r>
        <w:rPr>
          <w:rFonts w:cs="Courier New" w:ascii="Courier New" w:hAnsi="Courier New"/>
        </w:rPr>
        <w:t>3.Por último, es preciso efectuar las siguientes aclaraciones en relación con las alegaciones del autor de la queja:</w:t>
        <w:br/>
      </w:r>
    </w:p>
    <w:p>
      <w:pPr>
        <w:pStyle w:val="Textosinformato"/>
        <w:numPr>
          <w:ilvl w:val="2"/>
          <w:numId w:val="1"/>
        </w:numPr>
        <w:rPr/>
      </w:pPr>
      <w:r>
        <w:rPr>
          <w:rFonts w:cs="Courier New" w:ascii="Courier New" w:hAnsi="Courier New"/>
        </w:rPr>
        <w:t>a)El Real Decreto 432/2000, de 31 de marzo, por el que se regula el cómputo en el Régimen de Clases Pasivas del Estado de los períodos reconocidos como cotizados a la Seguridad Social, a favor de los sacerdotes y religiosos o religiosas de la Iglesia Católica secularizados, no es de aplicación en el presente caso, ya que forma parte de la normativa específica para los funcionarios públicos incluidos en el Régimen de Clases Pasivas del Estado, el cual nada tiene que ver con el de los montepíos de las Administraciones Públicas de Navarra.</w:t>
        <w:br/>
      </w:r>
    </w:p>
    <w:p>
      <w:pPr>
        <w:pStyle w:val="Textosinformato"/>
        <w:numPr>
          <w:ilvl w:val="2"/>
          <w:numId w:val="1"/>
        </w:numPr>
        <w:rPr/>
      </w:pPr>
      <w:r>
        <w:rPr>
          <w:rFonts w:cs="Courier New" w:ascii="Courier New" w:hAnsi="Courier New"/>
        </w:rPr>
        <w:t>b)El hecho de que en el Informe de Vida Laboral expedido al interesado por la Tesorería General de la Seguridad Social se incluyan dentro del Régimen Especial de trabajadores autónomos, y bajo el concepto o denominación de “Relig. y Sacerd. Secularizados-C.Pasivas” 227 días, correspondientes al periodo comprendido entre el 16 de agosto de 1965 y el 30 de marzo de 1966, carece de trascendencia practica, ya que recoge dicha situación a efectos meramente informativos (como acreditativa de la misma, cara al reconocimiento de periodos de actividad a sacerdotes y religiosos o religiosas de la Iglesia Católica secularizados, para causar pensión o revisar su importe).</w:t>
        <w:br/>
      </w:r>
    </w:p>
    <w:p>
      <w:pPr>
        <w:pStyle w:val="Textosinformato"/>
        <w:numPr>
          <w:ilvl w:val="1"/>
          <w:numId w:val="1"/>
        </w:numPr>
        <w:rPr>
          <w:rFonts w:ascii="Courier New" w:hAnsi="Courier New" w:cs="Courier New"/>
        </w:rPr>
      </w:pPr>
      <w:r>
        <w:rPr>
          <w:rFonts w:cs="Courier New" w:ascii="Courier New" w:hAnsi="Courier New"/>
        </w:rPr>
        <w:t>4.A la vista de lo anteriormente expuesto, cabe concluir que la resolución denegatoria del reconocimiento del derecho a la jubilación voluntaria, solicitada por don Jesús Mª Bengoechea Miranda, no contraviene la normativa aplicable, sino que es ajustada a Derecho; no existiendo, por tanto, vulneración alguna del derecho a la igualdad y a la no discriminación, denunciados por parte del interesado.</w:t>
      </w:r>
    </w:p>
    <w:p>
      <w:pPr>
        <w:pStyle w:val="Normal"/>
        <w:rPr>
          <w:rFonts w:ascii="Courier New" w:hAnsi="Courier New" w:cs="Courier New"/>
        </w:rPr>
      </w:pPr>
      <w:r>
        <w:rPr>
          <w:rFonts w:cs="Courier New" w:ascii="Courier New" w:hAnsi="Courier Ne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sinformatoCar">
    <w:name w:val="Texto sin formato Car"/>
    <w:basedOn w:val="Fuentedeprrafopredete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17:00Z</dcterms:created>
  <dc:creator>*</dc:creator>
  <dc:description/>
  <cp:keywords/>
  <dc:language>en-US</dc:language>
  <cp:lastModifiedBy>*</cp:lastModifiedBy>
  <dcterms:modified xsi:type="dcterms:W3CDTF">2010-06-28T14:31:00Z</dcterms:modified>
  <cp:revision>1</cp:revision>
  <dc:subject/>
  <dc:title/>
</cp:coreProperties>
</file>