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C-79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pt-PT"/>
        </w:rPr>
        <w:t>Create use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Log in as admin in admin interfac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lick "User accounts" in the top menu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Click "Editors"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reate a new user:</w:t>
        <w:br/>
        <w:t>First name : te</w:t>
        <w:br/>
        <w:t>Last name : st</w:t>
        <w:br/>
        <w:t>Username : test</w:t>
        <w:br/>
        <w:t>Password : test1</w:t>
        <w:br/>
        <w:t>Confirm password : test1</w:t>
        <w:br/>
        <w:t>Email : specify a email address the test user has access to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pt-PT"/>
        </w:rPr>
        <w:t>Fix nofication permission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lick "Roles and policies" in left menu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Edit "Editor" rol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Click "New policy" butto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Select "notification" in drop down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lick "Grant access to one function" button</w:t>
      </w:r>
    </w:p>
    <w:p>
      <w:pPr>
        <w:pStyle w:val="Normal"/>
        <w:rPr/>
      </w:pPr>
      <w:r>
        <w:rPr>
          <w:highlight w:val="lightGray"/>
          <w:lang w:val="en-US"/>
        </w:rPr>
        <w:t>Note: The “Grant access to one function” button is not active by this test step</w:t>
      </w:r>
    </w:p>
    <w:p>
      <w:pPr>
        <w:pStyle w:val="Normal"/>
        <w:rPr>
          <w:highlight w:val="lightGray"/>
          <w:lang w:val="en-US"/>
        </w:rPr>
      </w:pPr>
      <w:r>
        <w:rPr>
          <w:highlight w:val="lightGray"/>
          <w:lang w:val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2765" cy="805815"/>
            <wp:effectExtent l="0" t="0" r="0" b="0"/>
            <wp:docPr id="1" name="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46:00Z</dcterms:created>
  <dc:creator>Cleverti01</dc:creator>
  <dc:description/>
  <dc:language>en-US</dc:language>
  <cp:lastModifiedBy>Cleverti01</cp:lastModifiedBy>
  <dcterms:modified xsi:type="dcterms:W3CDTF">2010-02-11T12:49:00Z</dcterms:modified>
  <cp:revision>1</cp:revision>
  <dc:subject/>
  <dc:title/>
</cp:coreProperties>
</file>