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Making a new attribute of class “map”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03237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diting an existing main object (class “map”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032375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Entering a value of the new attribut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032375" cy="365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diting an other language version (also existing) of the same objec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032375" cy="365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b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The new value of the not translatable attribute is not showing in other lanugage vers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278380</wp:posOffset>
                </wp:positionV>
                <wp:extent cx="91440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79.4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2375" cy="3656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7:49:00Z</dcterms:created>
  <dc:creator>Anne Sandvik</dc:creator>
  <dc:description/>
  <dc:language>en-US</dc:language>
  <cp:lastModifiedBy>Anne Sandvik</cp:lastModifiedBy>
  <dcterms:modified xsi:type="dcterms:W3CDTF">2006-10-29T17:59:00Z</dcterms:modified>
  <cp:revision>1</cp:revision>
  <dc:subject/>
  <dc:title>Making a new attribute of class “map”: </dc:title>
</cp:coreProperties>
</file>