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Z Publish Error Report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Error Description: </w:t>
      </w:r>
      <w:r>
        <w:rPr>
          <w:sz w:val="24"/>
          <w:szCs w:val="24"/>
          <w:lang w:val="en-US"/>
        </w:rPr>
        <w:t xml:space="preserve">Computer Shopper SX2 programs traffic spikes using google. Those traffic spikes are sent to </w:t>
      </w:r>
      <w:hyperlink r:id="rId2">
        <w:r>
          <w:rPr>
            <w:rStyle w:val="InternetLink"/>
            <w:sz w:val="24"/>
            <w:szCs w:val="24"/>
            <w:lang w:val="en-US"/>
          </w:rPr>
          <w:t>http://computershopper.com/downloads</w:t>
        </w:r>
      </w:hyperlink>
      <w:r>
        <w:rPr>
          <w:sz w:val="24"/>
          <w:szCs w:val="24"/>
          <w:lang w:val="en-US"/>
        </w:rPr>
        <w:t xml:space="preserve"> and causes serious performance errors in MySQL (Query errors are described below int the error section) which drive up to 300 sleep process during the traffic peak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z Error Log</w:t>
      </w:r>
    </w:p>
    <w:p>
      <w:pPr>
        <w:pStyle w:val="Prrafodelista"/>
        <w:numPr>
          <w:ilvl w:val="0"/>
          <w:numId w:val="1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rror 1: </w:t>
      </w:r>
      <w:r>
        <w:rPr>
          <w:sz w:val="24"/>
          <w:szCs w:val="24"/>
          <w:lang w:val="en-US"/>
        </w:rPr>
        <w:t>SQL syntax error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DISTINCT cc.*, ezcontentclass_name.name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OM ezcontentclass cc, ezcontentclass_classgroup ccg, ezcontentclass_name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cc.version = 0 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c.id = ccg.contentclass_id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cg.group_id IN (  ) AND cc.id = ezcontentclass_name.contentclass_id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cc.version = ezcontentclass_name.contentclass_version AND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 ezcontentclass_name.language_id &amp; cc.language_mask &gt; 0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 (   cc.language_mask - ( cc.language_mask &amp; ezcontentclass_name.language_id ) ) &amp; 1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+ ( ( ( cc.language_mask - ( cc.language_mask &amp; ezcontentclass_name.language_id ) ) &amp; 2 )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&l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 ezcontentclass_name.language_id &amp; 1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+ ( ( ezcontentclass_name.language_id &amp; 2 )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ER BY ezcontentclass_name.name AS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rror 2:</w:t>
      </w:r>
      <w:r>
        <w:rPr>
          <w:sz w:val="24"/>
          <w:szCs w:val="24"/>
          <w:lang w:val="en-US"/>
        </w:rPr>
        <w:t xml:space="preserve"> SQL sintax error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DISTINCT cc.*, ezcontentclass_name.name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OM ezcontentclass cc, ezcontentclass_classgroup ccg, ezcontentclass_name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cc.id IN ( 1,100,101,103,104,107,109,11,111,114,116,117,120,121,127,128,129,13,130,131,134,136,137,139,14,140,144,146,149,15,150,152,153,154,155,16,17,18,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9,20,21,22,23,24,25,26,27,28,29,3,30,31,33,34,35,36,37,38,39,4,40,42,43,44,48,49,51,52,53,54,55,56,57,59,60,62,73,75,76,77,79,81,82,83,89,92,93,94,95,98,99  )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c.version = 0 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c.id = ccg.contentclass_id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cg.group_id IN (  ) AND cc.id = ezcontentclass_name.contentclass_id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cc.version = ezcontentclass_name.contentclass_version AND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 ezcontentclass_name.language_id &amp; cc.language_mask &gt; 0 AND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 (   cc.language_mask - ( cc.language_mask &amp; ezcontentclass_name.language_id ) ) &amp; 1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+ ( ( ( cc.language_mask - ( cc.language_mask &amp; ezcontentclass_name.language_id ) ) &amp; 2 )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&l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 ezcontentclass_name.language_id &amp; 1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+ ( ( ezcontentclass_name.language_id &amp; 2 ) 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) ORDER BY ezcontentclass_name.name ASC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utershopper.com/downloa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2:00Z</dcterms:created>
  <dc:creator>Usuario</dc:creator>
  <dc:description/>
  <cp:keywords/>
  <dc:language>en-US</dc:language>
  <cp:lastModifiedBy>Usuario</cp:lastModifiedBy>
  <dcterms:modified xsi:type="dcterms:W3CDTF">2008-10-16T16:50:00Z</dcterms:modified>
  <cp:revision>4</cp:revision>
  <dc:subject/>
  <dc:title/>
</cp:coreProperties>
</file>