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C-18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Setup - Create editor us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Log in as admin in admi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"User accounts" in top men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Click "Editors" link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Click "Create here" butt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Enter form data:</w:t>
        <w:br/>
        <w:t>First name: Editor_tc182</w:t>
        <w:br/>
        <w:t>Last name : Editor_tc182</w:t>
        <w:br/>
        <w:t>Username : Editor_tc182</w:t>
        <w:br/>
        <w:t>Password : Editor_tc182</w:t>
        <w:br/>
        <w:t>Confirm password : Editor_tc182</w:t>
        <w:br/>
        <w:t>Email: tc182@test.com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"Send for publishing button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Setup - Create workflow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"Setup" tab in top menu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"Workflows" link on left menu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Click "New Workflow Group" butt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Enter Data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Name: Group Workflow tc_18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"OK" button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Workflow Groups", click on "Group Workflow tc_182"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Workflows group, press "New workflow" butt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Enter Data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Name: Workflow tc_18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events combo box, choose "Event / Approve"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"Add Event" button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Users who approve content" press "Add users" button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Click on " Administrator User" link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Check the  user  Administrator User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OK" button on the bottom of the pag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Triggers" link on left side menu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For Module "Content", Function "Publish", Connection Type "Before" choose the workflow "tc_182" on Workflow combo bo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"Apply changes" butt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Logout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Create 7 articles as Editor_tc18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Enter Ez Publish as Editor_tc182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Content Structure" tab on top menu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1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1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2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2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3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3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4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4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5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5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6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6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6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7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7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7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8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8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9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9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9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10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10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Create article11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Article11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ntro: Intro for Article11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end for Publishing button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br/>
      </w: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Check "Your Pending Items" 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the "Dashboard" tab on the top menu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there are 10  pending items are visible on the dashboard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the pending items avalilable are the created articles 1,2,3,4,5,6,7,8,9,10 and  11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 xml:space="preserve">Check that the following information is available for each one of the pending items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Name of the content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 xml:space="preserve">(Content class of the content)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Date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Action link to view the content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Action link to edit the content</w:t>
      </w:r>
    </w:p>
    <w:p>
      <w:pPr>
        <w:pStyle w:val="Normal"/>
        <w:rPr>
          <w:rFonts w:ascii="Arial" w:hAnsi="Arial" w:cs="Arial"/>
          <w:sz w:val="20"/>
          <w:highlight w:val="darkGray"/>
          <w:lang w:val="en-US"/>
        </w:rPr>
      </w:pPr>
      <w:r>
        <w:rPr>
          <w:rFonts w:cs="Arial" w:ascii="Arial" w:hAnsi="Arial"/>
          <w:sz w:val="20"/>
          <w:highlight w:val="darkGray"/>
          <w:lang w:val="en-US"/>
        </w:rPr>
        <w:t>Note: There is no button to edit the content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on the "Article 1" link on the "Your Pending Items" list</w:t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highlight w:val="darkGray"/>
          <w:lang w:val="en-US"/>
        </w:rPr>
        <w:t>Note:  when pressing the “Article 1” link, the result is a page inside a pag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607685" cy="2401570"/>
            <wp:effectExtent l="0" t="0" r="0" b="0"/>
            <wp:docPr id="1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Logout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Approve pending items as Admi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Log in in Admin as Admin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Dashboard Tab on the top menu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Collaboration" link on left menu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there are 10 articles to be approved on the "Item List"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the "Your pending items" only show the last 10 pending items (by default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Article1 awaits your approval"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"Approve" button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Article2 awaits your approval"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"Approve" button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logout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n-US" w:eastAsia="pt-PT"/>
        </w:rPr>
        <w:t>Check that approved items don't appear in the "My pending lists"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Log in as Editor_tc182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Dashboard" tab on the top menu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in "Your pending items" list, the approved article1 and article2 don't appear any longer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My pending items" on the left menu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in "Your pending items" list, the approved article1 and article2 don't appear any longe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highlight w:val="darkGray"/>
          <w:lang w:val="en-US"/>
        </w:rPr>
        <w:t>Note: There was made the approval for Article 1 and 2. Entering as Editor_tc182, I still have all the articles as pending. (see the two capture screens below)</w:t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2886075" cy="540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398770" cy="4058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50:00Z</dcterms:created>
  <dc:creator>Cleverti01</dc:creator>
  <dc:description/>
  <cp:keywords/>
  <dc:language>en-US</dc:language>
  <cp:lastModifiedBy>Cleverti01</cp:lastModifiedBy>
  <dcterms:modified xsi:type="dcterms:W3CDTF">2010-02-12T15:35:00Z</dcterms:modified>
  <cp:revision>4</cp:revision>
  <dc:subject/>
  <dc:title/>
</cp:coreProperties>
</file>