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C-18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b/>
          <w:bCs/>
          <w:sz w:val="20"/>
          <w:szCs w:val="24"/>
          <w:lang w:val="en-US" w:eastAsia="pt-PT"/>
        </w:rPr>
        <w:t>Setup - Log in and create 11 draft articl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Log in as admin in admi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reate 11 draft articles repeating the steps from 3 to 6 os this test case (change the sufix number in the name as in the following example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Press "Content Structure" tab on top menu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On "Sub Items" group, choose "article" from the combo box and press "Create here" button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 xml:space="preserve">Create Draft article1 with data: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Title: Draft Article1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Intro: Intro for Draft Article1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Press "Store Draft and Exit" button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4"/>
          <w:lang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br/>
      </w:r>
      <w:r>
        <w:rPr>
          <w:rFonts w:eastAsia="Times New Roman" w:cs="Arial" w:ascii="Arial" w:hAnsi="Arial"/>
          <w:b/>
          <w:bCs/>
          <w:sz w:val="20"/>
          <w:szCs w:val="24"/>
          <w:lang w:eastAsia="pt-PT"/>
        </w:rPr>
        <w:t>Check "Your Drafts" informa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Press the "Dashboard" tab on the top menu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heck that there are 10  Drafts visible on the dashboard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heck that the Drafts are the created drafts "Draft Article 1" to  "Draft Article 11"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 xml:space="preserve">Check that there is available the following information: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ontet name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Content class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Date of edition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Action link to view the draft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4"/>
          <w:lang w:val="en-US" w:eastAsia="pt-PT"/>
        </w:rPr>
      </w:pPr>
      <w:r>
        <w:rPr>
          <w:rFonts w:eastAsia="Times New Roman" w:cs="Arial" w:ascii="Arial" w:hAnsi="Arial"/>
          <w:sz w:val="20"/>
          <w:szCs w:val="24"/>
          <w:lang w:val="en-US" w:eastAsia="pt-PT"/>
        </w:rPr>
        <w:t>Action kink to reedit the draft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highlight w:val="darkGray"/>
          <w:lang w:val="en-US"/>
        </w:rPr>
        <w:t>Note: When the draft link is clicked, the result is a window inside a window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5607685" cy="2401570"/>
            <wp:effectExtent l="0" t="0" r="0" b="0"/>
            <wp:docPr id="1" name="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5:23:00Z</dcterms:created>
  <dc:creator>Cleverti01</dc:creator>
  <dc:description/>
  <dc:language>en-US</dc:language>
  <cp:lastModifiedBy>Cleverti01</cp:lastModifiedBy>
  <dcterms:modified xsi:type="dcterms:W3CDTF">2010-02-12T15:34:00Z</dcterms:modified>
  <cp:revision>1</cp:revision>
  <dc:subject/>
  <dc:title/>
</cp:coreProperties>
</file>