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iginaltex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Some text with &amp;nbsp; after last word and before line break. </w:t>
        <w:br/>
        <w:t xml:space="preserve">Text Test Text Test: </w:t>
        <w:br/>
      </w:r>
      <w:hyperlink r:id="rId2">
        <w:r>
          <w:rPr>
            <w:rStyle w:val="InternetLink"/>
            <w:lang w:val="en-US"/>
          </w:rPr>
          <w:t>www.awo-pflege-sh.de</w:t>
        </w:r>
      </w:hyperlink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wo-pflege-sh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32:00Z</dcterms:created>
  <dc:creator>Kristina Ebel</dc:creator>
  <dc:description/>
  <dc:language>en-US</dc:language>
  <cp:lastModifiedBy>Kristina Ebel</cp:lastModifiedBy>
  <dcterms:modified xsi:type="dcterms:W3CDTF">2011-03-28T12:32:00Z</dcterms:modified>
  <cp:revision>2</cp:revision>
  <dc:subject/>
  <dc:title/>
</cp:coreProperties>
</file>