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C-1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0"/>
          <w:lang w:val="en-US" w:eastAsia="pt-PT"/>
        </w:rPr>
        <w:t>To execute this test, some actions must be made: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0"/>
          <w:lang w:val="en-US" w:eastAsia="pt-PT"/>
        </w:rPr>
        <w:t>In command mode in linux: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0"/>
          <w:lang w:val="en-US" w:eastAsia="pt-PT"/>
        </w:rPr>
        <w:t>vi .run/settings/dashboard.ini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Uncheck the comment sign "#" on the lines: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DashboardBlocks[]=wishlist</w:t>
        <w:br/>
        <w:t>[DashboardBlock_wishlist]</w:t>
        <w:br/>
        <w:t>Priority=60</w:t>
        <w:br/>
        <w:t>NumberOfItems=10</w:t>
        <w:br/>
        <w:t>PolicyList[]=shop/buy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t-PT"/>
        </w:rPr>
        <w:t xml:space="preserve">Setup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pt-PT"/>
        </w:rPr>
        <w:t>Log into Admin as Admi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Setup" tab on top of men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left side menu, click on link "Classes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Class Groups", click on "Content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Click on "New class" butt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Insert the following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Name: Class Products 186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Identifier: Class Products 186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Description: &lt;name&gt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attributes combo box, choose "Text line" and press "Add attribute" butt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Insert the following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Name: Title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 xml:space="preserve">Identifier: TitleDescription: &lt;name&gt;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Required: Check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attributes combo-box, choose "Price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Add attribute" butt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Enter the following data: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Name: Pric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Identifier: Pric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Description: &lt;name&gt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Required: Checked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OK" butto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pt-PT"/>
        </w:rPr>
        <w:t>Create 11 products and add them to Whishlis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reate 11 products and add them to Whishlist as defined in the following group steps (Change the sufix number to respective number from 1 to 11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Content structure" tab on top men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the combo-box bellow Sub Items group, choose "Class Products 186" and press "Create here" butto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Enter the following data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Title: Products 186_1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ice: 10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"Send for Publishing" butto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Content structure" tab on top men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list, click on Product 186_1 link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Add to wish list" butto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Check Products in Wishlis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Dashboard" tab on top menu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re are 10 products on the wishlist (by default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Check that, for each product, the following information and action are displayed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Name of the content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Class of the content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Date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Action link to view the content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Action link to edit the content</w:t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p>
      <w:pPr>
        <w:pStyle w:val="Normal"/>
        <w:rPr>
          <w:rFonts w:ascii="Arial" w:hAnsi="Arial" w:cs="Arial"/>
          <w:sz w:val="20"/>
          <w:highlight w:val="darkGray"/>
          <w:lang w:val="en-US"/>
        </w:rPr>
      </w:pPr>
      <w:r>
        <w:rPr>
          <w:rFonts w:cs="Arial" w:ascii="Arial" w:hAnsi="Arial"/>
          <w:sz w:val="20"/>
          <w:highlight w:val="darkGray"/>
          <w:lang w:val="en-US"/>
        </w:rPr>
        <w:t>Note: The Wishlist does not have a Date and action link to edit the conten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396230" cy="3039110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 </w:t>
      </w:r>
      <w:r>
        <w:rPr>
          <w:rFonts w:eastAsia="Times New Roman" w:cs="Arial" w:ascii="Arial" w:hAnsi="Arial"/>
          <w:b/>
          <w:bCs/>
          <w:sz w:val="20"/>
          <w:szCs w:val="24"/>
          <w:lang w:val="en-US" w:eastAsia="pt-PT"/>
        </w:rPr>
        <w:t>Change the default number of items to be viewed in the Wishlis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lang w:eastAsia="pt-PT"/>
        </w:rPr>
      </w:pPr>
      <w:r>
        <w:rPr>
          <w:rFonts w:cs="Arial" w:ascii="Arial" w:hAnsi="Arial"/>
          <w:sz w:val="20"/>
          <w:lang w:eastAsia="pt-PT"/>
        </w:rPr>
        <w:t>Logout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0"/>
          <w:lang w:eastAsia="pt-PT"/>
        </w:rPr>
      </w:pPr>
      <w:r>
        <w:rPr>
          <w:rFonts w:cs="Arial" w:ascii="Arial" w:hAnsi="Arial"/>
          <w:sz w:val="20"/>
          <w:lang w:eastAsia="pt-PT"/>
        </w:rPr>
        <w:t>Open a linux sess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sz w:val="20"/>
          <w:lang w:eastAsia="pt-PT"/>
        </w:rPr>
      </w:pPr>
      <w:r>
        <w:rPr>
          <w:rFonts w:cs="Arial" w:ascii="Arial" w:hAnsi="Arial"/>
          <w:sz w:val="20"/>
          <w:lang w:eastAsia="pt-PT"/>
        </w:rPr>
        <w:t xml:space="preserve">Make the following commands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>cd /var/www/apache2php52/trunk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>vi ./run/settings/dashboard.ini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 xml:space="preserve">In the vi editor, remove the coment caracter "#" in the following lines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>[DashboardBlock_wishlist]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>Priority=60</w:t>
        <w:br/>
        <w:t>NumberOfItems=10</w:t>
        <w:br/>
        <w:t>PolicyList[]=shop/bu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lang w:val="en-US" w:eastAsia="pt-PT"/>
        </w:rPr>
      </w:pPr>
      <w:r>
        <w:rPr>
          <w:rFonts w:cs="Arial" w:ascii="Arial" w:hAnsi="Arial"/>
          <w:sz w:val="20"/>
          <w:lang w:val="en-US" w:eastAsia="pt-PT"/>
        </w:rPr>
        <w:t>Change the whish list items to apperar to 20: NumberOfItems=</w:t>
      </w:r>
      <w:r>
        <w:rPr>
          <w:rFonts w:cs="Arial" w:ascii="Arial" w:hAnsi="Arial"/>
          <w:b/>
          <w:bCs/>
          <w:sz w:val="20"/>
          <w:lang w:val="en-US" w:eastAsia="pt-PT"/>
        </w:rPr>
        <w:t>20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cs="Arial" w:ascii="Arial" w:hAnsi="Arial"/>
          <w:sz w:val="20"/>
          <w:lang w:eastAsia="pt-PT"/>
        </w:rPr>
        <w:t xml:space="preserve">Save the dashbard.ini file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 in in Admin as Admin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Dashboard" tab on top men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we can see all the 11 articles of Whishlist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ange the whish list items to apperar to 10: NumberOfItems=</w:t>
      </w:r>
      <w:r>
        <w:rPr>
          <w:rFonts w:eastAsia="Times New Roman" w:cs="Arial" w:ascii="Arial" w:hAnsi="Arial"/>
          <w:b/>
          <w:bCs/>
          <w:sz w:val="20"/>
          <w:szCs w:val="24"/>
          <w:lang w:val="en-US" w:eastAsia="pt-PT"/>
        </w:rPr>
        <w:t>1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Remove a Product from Conte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Content structure" tab on top menu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eck the product "Product 186_4"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eastAsia="pt-PT"/>
        </w:rPr>
        <w:t>Press the "Remove selected" butt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the Confirm local remove, press "OK" butt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lick on "Dashboard" tab on top menu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 "Product 186_4" is no longer on the wishlist</w:t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ote: The product 186_4 was removed and still appears on the Whishlis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324475" cy="300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09:00Z</dcterms:created>
  <dc:creator>Cleverti01</dc:creator>
  <dc:description/>
  <dc:language>en-US</dc:language>
  <cp:lastModifiedBy>Cleverti01</cp:lastModifiedBy>
  <dcterms:modified xsi:type="dcterms:W3CDTF">2010-02-12T17:18:00Z</dcterms:modified>
  <cp:revision>3</cp:revision>
  <dc:subject/>
  <dc:title/>
</cp:coreProperties>
</file>