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m ob rem vita quidem talis</w:t>
        <w:br/>
        <w:t>Fuit vel fortuna vel gloria, ut nihil posset accedere, moriendi autem sensum celeritas abstulit; quo de genere mortis difficile dictu est; quid homines suspicentur, videtis; hoc vere tamen licet dicere, P. Scipioni ex multis dieb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34:00Z</dcterms:created>
  <dc:creator>RHBJ1556</dc:creator>
  <dc:description/>
  <cp:keywords/>
  <dc:language>en-US</dc:language>
  <cp:lastModifiedBy>RHBJ1556</cp:lastModifiedBy>
  <dcterms:modified xsi:type="dcterms:W3CDTF">2011-09-27T10:34:00Z</dcterms:modified>
  <cp:revision>1</cp:revision>
  <dc:subject/>
  <dc:title>Quam ob rem vita quidem talis</dc:title>
</cp:coreProperties>
</file>